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Tahoma" w:ascii="Tahoma" w:hAnsi="Tahoma"/>
          <w:sz w:val="18"/>
          <w:szCs w:val="18"/>
        </w:rPr>
        <w:t xml:space="preserve">Протокол №0148200002311000003-1 рассмотрения и оценки котировочных заявок «Поставка средств индивидуальной защиты органов дыхания для нужд Минмособлстроя в 2011 г.» от 01.04.2011 </w:t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Наименование и способ размещения заказа: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оставка средств индивидуальной защиты органов дыхания для нужд Министерства строительного комплекса Московской области в 2011 г.; </w:t>
      </w:r>
      <w:r>
        <w:rPr>
          <w:rFonts w:cs="Tahoma" w:ascii="Tahoma" w:hAnsi="Tahoma"/>
          <w:b/>
          <w:bCs/>
          <w:sz w:val="18"/>
          <w:szCs w:val="18"/>
        </w:rPr>
        <w:t xml:space="preserve">способ размещения заказа - запрос котировок </w:t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Заказчик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строительного комплекса Московской области (ИНН 5000001589, КПП 502401001)</w:t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Предмет контракта: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Поставка средств индивидуальной защиты органов дыхания для нужд Министерства строительного комплекса Московской области в 2011 г.» </w:t>
        <w:br/>
        <w:t>Начальная (максимальная) цена контракта (с указанием валюты): 309 985,00 (триста девять тысяч девятьсот восемьдесят пять) Российский рубль</w:t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Извещение о проведении запроса котировок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вещение о проведении запроса котировок было размещено на официальном сайте www.zakupki.gov.ru (извещение №0148200002311000003 от 21.03.2011).</w:t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Сведения о комиссии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spacing w:before="0" w:after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м. председателя комиссии: </w:t>
      </w:r>
      <w:r>
        <w:rPr>
          <w:rFonts w:cs="Tahoma" w:ascii="Tahoma" w:hAnsi="Tahoma"/>
          <w:sz w:val="18"/>
          <w:szCs w:val="18"/>
        </w:rPr>
        <w:br/>
        <w:t>Болотина Светлана Леонидовна</w:t>
      </w:r>
    </w:p>
    <w:p>
      <w:pPr>
        <w:pStyle w:val="Offset25"/>
        <w:spacing w:before="0" w:after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Член комиссии: </w:t>
      </w:r>
      <w:r>
        <w:rPr>
          <w:rFonts w:cs="Tahoma" w:ascii="Tahoma" w:hAnsi="Tahoma"/>
          <w:sz w:val="18"/>
          <w:szCs w:val="18"/>
        </w:rPr>
        <w:br/>
        <w:t>Голубев Сергей Георгиевич</w:t>
      </w:r>
    </w:p>
    <w:p>
      <w:pPr>
        <w:pStyle w:val="Offset25"/>
        <w:spacing w:before="0" w:after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Член комиссии: </w:t>
      </w:r>
      <w:r>
        <w:rPr>
          <w:rFonts w:cs="Tahoma" w:ascii="Tahoma" w:hAnsi="Tahoma"/>
          <w:sz w:val="18"/>
          <w:szCs w:val="18"/>
        </w:rPr>
        <w:br/>
        <w:t>Зинченко Галина Викторовна</w:t>
      </w:r>
    </w:p>
    <w:p>
      <w:pPr>
        <w:pStyle w:val="Offset25"/>
        <w:spacing w:before="0" w:after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Член комиссии: </w:t>
      </w:r>
      <w:r>
        <w:rPr>
          <w:rFonts w:cs="Tahoma" w:ascii="Tahoma" w:hAnsi="Tahoma"/>
          <w:sz w:val="18"/>
          <w:szCs w:val="18"/>
        </w:rPr>
        <w:br/>
        <w:t>Решетникова Оксана Владимировна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сутствовали 4 (четыре) из 7 (семь). </w:t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 Процедура рассмотрения и оценки котировочных заявок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цедура рассмотрения и оценки котировочных заявок проведена 01.04.2011 по адресу: г. Москва, ул. Земляной Вал, д. 36</w:t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 Котировочные заявки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 Решение комиссии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4199"/>
        <w:gridCol w:w="2378"/>
        <w:gridCol w:w="1816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регистр. заявк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чтовый адрес и контактная информац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шение комиссии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ОО "Феникс маркет"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000, г. Москва, Покровский б-р, д. 4/17, стр.1, офис 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ОО "Влад-Д"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9428, г. Москва, Рязанский проспект, д. 8-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казать в допуске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ОО "ТД "ХимСпектр"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187, г. Москва, ул. Вольная, д. 35, стр. 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пустить к участию в запросе котировок</w:t>
            </w:r>
          </w:p>
        </w:tc>
      </w:tr>
    </w:tbl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 Результаты проведения запроса котировок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бедителем в проведении запроса котировок определен участник размещения заказа с номером заявки №3</w:t>
        <w:br/>
        <w:t>ИНН 7719695428, КПП 771901001 ООО "ТД "ХимСпектр" (Адрес: 105187, г. Москва, ул. Вольная, д. 35, стр. 13).</w:t>
        <w:br/>
        <w:t xml:space="preserve">Предложение о цене контракта: 285 000,00 (двести восемьдесят пять тысяч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038069755, КПП 770901001 ООО "Феникс маркет" (Адрес: 101000, г. Москва, Покровский б-р, д. 4/17, стр.1, пом.6).</w:t>
        <w:br/>
        <w:t xml:space="preserve">Предложение о цене контракта: 294 500,00 (двести девяносто четыре тысячи пятьсот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 Публикация протокола</w:t>
      </w:r>
    </w:p>
    <w:p>
      <w:pPr>
        <w:pStyle w:val="Offset25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78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7734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_____________________________/Болотина Светлана Леонид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_____________________________/Голубев Сергей Георгие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_____________________________/Зинченко Галина Викто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_____________________________________________/Решетникова Оксана Владимировна/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0"/>
        <w:gridCol w:w="6395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олномоченный представитель Минмособлстрой</w:t>
            </w:r>
          </w:p>
        </w:tc>
        <w:tc>
          <w:tcPr>
            <w:tcW w:w="6395" w:type="dxa"/>
            <w:tcBorders/>
            <w:vAlign w:val="center"/>
          </w:tcPr>
          <w:tbl>
            <w:tblPr>
              <w:tblW w:w="63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20"/>
            </w:tblGrid>
            <w:tr>
              <w:trPr/>
              <w:tc>
                <w:tcPr>
                  <w:tcW w:w="6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32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ФИО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379"/>
        <w:gridCol w:w="6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01.04.2011) </w:t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ложение № 1 к Протоколу рассмотрения и оценки котировочных заявок</w:t>
              <w:br/>
              <w:t>от 01.04.2011 №0148200002311000003-1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УРНАЛ РЕГИСТРАЦИИ ПОСТУПЛЕНИЯ КОТИРОВОЧНЫХ ЗАЯВОК</w:t>
      </w:r>
    </w:p>
    <w:p>
      <w:pPr>
        <w:pStyle w:val="Style1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едмет контракта: Поставка средств индивидуальной защиты органов дыхания для нужд Министерства строительного комплекса Московской области в 2011 г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1599"/>
        <w:gridCol w:w="1769"/>
        <w:gridCol w:w="3362"/>
        <w:gridCol w:w="221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Дата поступ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ремя поступ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гистрационный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Форма подачи заявк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.03.20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:0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умажный носитель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.03.20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: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умажный носитель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.03.20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:4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умажный носитель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4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38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ложение № 2 к Протоколу рассмотрения и оценки котировочных заявок</w:t>
              <w:br/>
              <w:t>от 01.04.2011 №0148200002311000003-1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ЧАСТНИКИ РАЗМЕЩЕНИЯ ЗАКАЗА, ПРЕДОСТАВИВШИЕ КОТИРОВОЧНЫЕ ЗАЯВКИ</w:t>
      </w:r>
    </w:p>
    <w:p>
      <w:pPr>
        <w:pStyle w:val="Style1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едмет контракта: Поставка средств индивидуальной защиты органов дыхания для нужд Министерства строительного комплекса Московской области в 2011 г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чальная (максимальная) цена контракта (с указанием валюты): 309 985,00 (триста девять тысяч девятьсот восемьдесят пят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"/>
        <w:gridCol w:w="473"/>
        <w:gridCol w:w="40"/>
        <w:gridCol w:w="503"/>
        <w:gridCol w:w="177"/>
      </w:tblGrid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ано заявок:</w:t>
            </w:r>
          </w:p>
        </w:tc>
        <w:tc>
          <w:tcPr>
            <w:tcW w:w="4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три)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.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прописью)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"/>
        <w:gridCol w:w="2548"/>
        <w:gridCol w:w="1687"/>
        <w:gridCol w:w="4236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регистр. заяв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очтовый адрес участника размещения заказ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ОО "Феникс маркет" , ИНН 5038069755, КПП 770901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000, г. Москва, Покровский б-р, д. 4/17, стр.1, офис 3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и характеристики поставляемых товаров: Противогаз-самоспасатель "Феникс-2"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контракта, доставку, разгрузку и складирование товара на складские площади Государственного заказчика и другие обязательные платежи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ОО "Влад-Д" , ИНН 7701215832, КПП 770101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9428, г. Москва, Рязанский проспект, д. 8-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и характеристики поставляемых товаров: Защитный капюшон "Феникс"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ОО "ТД "ХимСпектр" , ИНН 7719695428, КПП 771901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187, г. Москва, ул. Вольная, д. 35, стр. 1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и характеристики поставляемых товаров: Самоспасатель фильтрующий-газодымозащитный комплект ГДЗК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контракта, доставку, разгрузку и складирование товара на складские площади Государственного заказчика и другие обязательные платежи.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4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38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ложение № 3 к Протоколу рассмотрения и оценки котировочных заявок</w:t>
              <w:br/>
              <w:t>от 01.04.2011 №0148200002311000003-1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ВЕДЕНИЯ О РЕШЕНИИ КОМИССИИ</w:t>
      </w:r>
    </w:p>
    <w:p>
      <w:pPr>
        <w:pStyle w:val="Style1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едмет контракта: Поставка средств индивидуальной защиты органов дыхания для нужд Министерства строительного комплекса Московской области в 2011 г.</w:t>
      </w:r>
    </w:p>
    <w:p>
      <w:pPr>
        <w:pStyle w:val="Style1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3092"/>
        <w:gridCol w:w="1433"/>
        <w:gridCol w:w="388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регистр. заяв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шение комисси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ричина отказ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Н 5038069755, КПП 770901001, ООО "Феникс маркет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пустить к участию в запросе котировок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Н 7701215832, КПП 770101001, ООО "Влад-Д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каз в допуск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чина отказа: Несоответствие заявки требованиям документации</w:t>
              <w:br/>
              <w:t>Пояснение: Участник размещения заказа представил котировочную заявку не по форме, указанной в Приложении №2 к запросу котировок, а имено отсутствует расчет цены контракта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Н 7719695428, КПП 771901001, ООО "ТД "ХимСпектр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пустить к участию в запросе котировок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3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329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ложение №4 к Протоколу рассмотрения и оценки котировочных заявок</w:t>
              <w:br/>
              <w:t>от 01.04.2011 №0148200002311000003-1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ИЕ РЕЗУЛЬТАТЫ ПРОВЕДЕНИЯ ЗАПРОСА КОТИРОВОК</w:t>
      </w:r>
    </w:p>
    <w:p>
      <w:pPr>
        <w:pStyle w:val="Style1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едмет контракта: Поставка средств индивидуальной защиты органов дыхания для нужд Министерства строительного комплекса Московской области в 2011 г.</w:t>
      </w:r>
    </w:p>
    <w:p>
      <w:pPr>
        <w:pStyle w:val="Style13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2180"/>
        <w:gridCol w:w="2462"/>
        <w:gridCol w:w="3379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регистр.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частник размещения заказ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редложение поставщика о цен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 запроса котировок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ОО "Феникс маркет"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94 500,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ОО "Влад-Д"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88 800,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ОО "ТД "ХимСпектр"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85 000,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3:00Z</dcterms:created>
  <dc:creator>Shalimova</dc:creator>
  <dc:description/>
  <dc:language>en-US</dc:language>
  <cp:lastModifiedBy>Администратор</cp:lastModifiedBy>
  <dcterms:modified xsi:type="dcterms:W3CDTF">2011-04-14T06:13:00Z</dcterms:modified>
  <cp:revision>2</cp:revision>
  <dc:subject/>
  <dc:title>Протокол №0148200002311000003-1</dc:title>
</cp:coreProperties>
</file>